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TILITIES BY B WHIT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hree groups of utilities - Turbo Pascal, 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, and Assembler. These are contained in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PAS, OOP and 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compiled under version 4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CAT, CAT AND ZIPCAT need minor constant redefinition for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quire the .LIB units found in EGAFONT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CAT.PAS</w:t>
        <w:tab/>
        <w:t>Reads specified filespec.ARC and produc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ing similar to PKUNPAK -v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_IDE</w:t>
        <w:tab/>
        <w:tab/>
        <w:t>Program to show embedded and MS-DOS info on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ATE.PAS</w:t>
        <w:tab/>
        <w:t>Program for XT class machines to simplif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on power-on. Works with Zenith DOS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est file date stamp as initial best gu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. If month is correct then only the day n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ed. Entering a day prior to current day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on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UART.PAS</w:t>
        <w:tab/>
        <w:t>Program to automatically search through I/O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e possible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.EXE</w:t>
        <w:tab/>
        <w:tab/>
        <w:t>A powerful cataloguing program for hard an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s. When scanning multiple floppy disk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give a unique name or use 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menting number (upto three digits)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through .ARC and .ZIP files. Can s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extension. Can search all sub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and beneath only. Can produce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ple column output. Output can be to console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or printer. Can append/merge with previo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. Options explained by "CAT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.PAS</w:t>
        <w:tab/>
        <w:t>Program to return error code info (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text about system base, ext, ems memory,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explained by "CHECKS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.PAS</w:t>
        <w:tab/>
        <w:t>Program to calculate the byte check sum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WRD.PAS</w:t>
        <w:tab/>
        <w:t>Program to calculate the word check sum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6800. PAS</w:t>
        <w:tab/>
        <w:t>Program to dis-assemble Motorola 6800 binary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embler compatibl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8048. PAS</w:t>
        <w:tab/>
        <w:t>Program to dis-assemble Intel 8048 binary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embler compatibl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8051. PAS</w:t>
        <w:tab/>
        <w:t>Program to dis-assemble Intel 8051 binary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embler compatibl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UTILS.PAS</w:t>
        <w:tab/>
        <w:t>Unit for DIS6800.PAS or any othe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-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AB.PAS</w:t>
        <w:tab/>
        <w:t>Program to replace strings of spaces with tab,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.ASM programs. Retains original file dat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given. Options explained by "ENTAB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BIN.PAS</w:t>
        <w:tab/>
        <w:t>Program to convert between binary and hex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ther direction.  In binary output,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s may be filled with 0 or 0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LOAD.PAS</w:t>
        <w:tab/>
        <w:t>Rudimentary program to convert Intel .HEX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ary. Assumes continuous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C.PAS</w:t>
        <w:tab/>
        <w:t>Program written initially to Turbo Pascal V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es to list all files called b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ments in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.PAS</w:t>
        <w:tab/>
        <w:t>Program written initially to Turbo Pascal V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es to list all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d in specified file, and any inclu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V4 and later files, will only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 area, not interfac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SES.PAS</w:t>
        <w:tab/>
        <w:t>Program to list units referenced bu USE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ludes standard library uses such as DOS,CR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PU.PAS</w:t>
        <w:tab/>
        <w:t>Program to identify .PAS files in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do not have an associated .TPU o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OADP.PAS</w:t>
        <w:tab/>
        <w:t>Pascal version of the C program referenced i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gazine, May 1989, to read .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lso PIC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ODP.ASM</w:t>
        <w:tab/>
        <w:t>Assembler routines associated with PICLOAD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ODP.OBJ</w:t>
        <w:tab/>
        <w:t>Assembled output of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.PAS</w:t>
        <w:tab/>
        <w:t>Program to copy file date and tim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ning of file, to ease identification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ings. Works with .PAS files (default,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) and .ASM files. Filespe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d-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COMDEF.PAS</w:t>
        <w:tab/>
        <w:t>Program to list compiler definition options in .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. Defaults to TURBO.TP. * will list all .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SET.PAS</w:t>
        <w:tab/>
        <w:t>Program to enable interactive mani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VGA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PAS</w:t>
        <w:tab/>
        <w:t>Program to compare the conten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-directories and identify files or varying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files which only exist in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. Can work with filespec with wild-cards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ained by "WHATSNEW ?". See also WHATSNEW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CAT.PAS</w:t>
        <w:tab/>
        <w:t>Similar to ARCCAT but works on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FONT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FEDIT PAS</w:t>
        <w:tab/>
        <w:t>Program for editing EGA font files.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AEDIT.EXE that comes with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ity EGAFONT.COM by David Frank &amp; John B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lso FONT2.ASM and FSELECT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DOS.PAS,EGAEDIT.PAS,EGASCREE.PAS,EGAUTILS.PAS,EGAVARS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IDEO.PAS,EGAWAIT.PAS,KEYBOARD.PAS</w:t>
        <w:tab/>
        <w:tab/>
        <w:t>Units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.LIB,PACK2.LIB,STDTYPES.LIB</w:t>
        <w:tab/>
        <w:t>Commonly used units. Compile to 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link or move int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 TURBO PASC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compiled under version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TV.PAS</w:t>
        <w:tab/>
        <w:t>Program to demonstrate static object window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ing of underlying screen data - text a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are of a fixed size. Windows mus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reverse order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DRV.PAS,BWFW.PAS,VARS.PAS,TV.PAS</w:t>
        <w:tab/>
        <w:t>Units for above. SCRNDR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ased on part of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3 Editor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FW.ASM</w:t>
        <w:tab/>
        <w:t>Assembly routines for above. Note that f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 the data and colour information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eparate array rather than interleaved as i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. This is partly because colour inform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to the data structure later,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FW.OBJ</w:t>
        <w:tab/>
        <w:t>Assembled output of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FWTEST.PAS</w:t>
        <w:tab/>
        <w:t>Test program, principally to check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CD TURBO PASC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CD.PAS</w:t>
        <w:tab/>
        <w:t>Change directory program, written in Turbo Pascal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urboVision.  See TVCD.DO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SHELL.PAS</w:t>
        <w:tab/>
        <w:t>Shell utility. See BWSHELL.DO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PHUTIL TURBO PASC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XBW.PAS</w:t>
        <w:tab/>
        <w:t>256 colour 320 x 200 pixel image view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in Turbo Pascal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GRAFXBW.DO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assembled with MASM or TASM. ML.BAT is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, link and convert to 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MEM.ASM</w:t>
        <w:tab/>
        <w:t>Program to demonstrate the use of Int 15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7h and GDT (Global Descriptor Tables) to cop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 of AT extended memory into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is case is copies the directory area of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located in extended memory. Includes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nvert Segment:Offset into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FF.ASM</w:t>
        <w:tab/>
        <w:t>Program to hid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N.ASM</w:t>
        <w:tab/>
        <w:t>Program to make cursor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BW.ASM</w:t>
        <w:tab/>
        <w:t>Disk test program for floppy disks. Reads s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ks sequentially, reporting any bad reads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ained by "DTBW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2.ASM</w:t>
        <w:tab/>
        <w:t>Program to load EGA font files. Options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ONT2 ?". Upto four fonts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ltaneously, with /Bn option, n = 0..3. Up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 files can be loaded with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lso EGAFEDIT.PAS, FSELECT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RINT.ASM</w:t>
        <w:tab/>
        <w:t>Finger print program for hard disks. Can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 Partition Table, Boot Sector, FATs,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and system files. Should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 partition or disk, otherwise 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will modify the FAT and possibly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Restore facility not imple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. Useful aid against lethal viruses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uck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LECT.ASM</w:t>
        <w:tab/>
        <w:t>Program to change font selection on EGA cards.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 fonts can be active at one time. Usage is "F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y" where x is first font and y is second font.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y in range 0..3. Defaults to 0 if y or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lso EGAFEDIT.PAS, FONT2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ASM</w:t>
        <w:tab/>
        <w:t>Program to report memor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 Options explained by "INFO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AM.ASM</w:t>
        <w:tab/>
        <w:t>Program to detect the presence of RAM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x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FY.ASM</w:t>
        <w:tab/>
        <w:t>TSR to magnify the screen an EGA in doubl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ly double height. Cursor keys to vie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x25 area, ESC to finish. Options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AGNIFY ?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 hot key is "&lt;CTRL&gt; &lt;right shift&gt; 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ROOM.ASM</w:t>
        <w:tab/>
        <w:t>TSR to reserve 32k of low memory from the next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undary. Can be removed subsequently via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 hot key is "&lt;CTRL&gt; &lt;right shift&gt; A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what similar to the Public Domain utility EAT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.ASM</w:t>
        <w:tab/>
        <w:tab/>
        <w:t>Assembler version of PICLOADP.PAS/PICLODP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work with .PCX or .MSP format files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ained with "PIC ?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is version truncates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3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.ASM</w:t>
        <w:tab/>
        <w:tab/>
        <w:t>Anglisized version of the Public Do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are /AEPXSDN : E erase screen first,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page pause, X by extension, D by date, N no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ASM</w:t>
        <w:tab/>
        <w:t>Assembler version of WHATSNEW.PAS.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ic MS-DOS machines, such as Zenith Z-100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tional option to identify identically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. Options explained by "WHATSNEW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nall was born in 1948, and graduated from St. Jo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, Cambridge. He has been programming in assembler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seventies, and first used Pascal in 1982. He first use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(v3.0) in 1986, and has upgraded through to v7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perimenting with Delphi.  For the bulk of his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e still uses v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main applications have been real-time control system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-copiers, printer-like peripherals, and passeng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railways, motorways and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